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23</w:t>
        <w:tab/>
        <w:t>B.</w:t>
        <w:tab/>
        <w:t>No Adverse Effect</w:t>
      </w:r>
    </w:p>
    <w:p>
      <w:pPr>
        <w:pStyle w:val="ZzSansSerif"/>
        <w:rPr>
          <w:vanish/>
        </w:rPr>
      </w:pPr>
      <w:r>
        <w:rPr>
          <w:vanish/>
        </w:rPr>
      </w:r>
    </w:p>
    <w:p>
      <w:pPr>
        <w:pStyle w:val="Form"/>
        <w:rPr/>
      </w:pPr>
      <w:r>
        <w:rPr/>
        <w:t>The execution and delivery or effectiveness of this Agreement or the performance of the Company’s obligations under this Agreement, will not cause the Company to be in breach of any Contract governing any Company IP Rights (the “Company IP Rights Agreements”) and the consummation of the transactions contemplated by this Agreement will not result in the modification, cancellation, termination, suspension of, or acceleration of any payments with respect to the Company IP Rights Agreements, or give any party to any Company IP Rights Agreement the right to do any of the foregoing.</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